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MICHELA GIULIAN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Usl Toscana nord ovest</w:t>
            </w:r>
            <w:r>
              <w:rPr>
                <w:i/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  <w:lang w:val="it-IT"/>
              </w:rPr>
              <w:t xml:space="preserve">0583 669781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lbertus Medium" w:ascii="Albertus Medium" w:hAnsi="Albertus Medium"/>
                <w:sz w:val="22"/>
                <w:szCs w:val="22"/>
                <w:lang w:val="it-IT"/>
              </w:rPr>
              <w:t>michela.giuliani@</w:t>
            </w:r>
            <w:r>
              <w:rPr>
                <w:sz w:val="22"/>
                <w:szCs w:val="22"/>
                <w:lang w:val="it-IT"/>
              </w:rPr>
              <w:t xml:space="preserve">uslnordovest.toscana.it)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-</w:t>
              <w:tab/>
              <w:t>dal 4.11.91 al 18.04.92, dal 12.05.92 al 10.07.92, dal 28.07.92 al 31.08.92, dal 05.10.92 al 24.10.92, dal 26.10.92 al 24.12.92, dal 28.12.92 al 04.02.93 per un totale di 381 giorni a tempo pieno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/o la Scuola Media di Gallicano in qualità di Coordinatore Amm.vo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-</w:t>
              <w:tab/>
              <w:t>dal 23.02.93 al 7.04.93, dal 15.04.93 al 8.05.93, dal 10.05.93 al 7.06.93  per un totale di 97 giorni a tempo pieno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/o la Scuola Media di Gallicano in qualità di Ausiliario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  <w:lang w:val="it-IT"/>
              </w:rPr>
              <w:t>-</w:t>
              <w:tab/>
              <w:t>dal 15.01.94 al 5.02.94 e dal 7.02.94 al 8.03.94 per un totale di 52 giorni a tempo pieno c/o la Direzione Didattica 3° Circolo S.Anna di Lucca in qualità di Collaboratore Amm.vo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  <w:lang w:val="it-IT"/>
              </w:rPr>
              <w:t>-    dal 9.03.94 al 7.05.94 per un totale di 60 giorni a tempo pieno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/o la Direzione Didattica 6° Circolo Arancio di Lucca in qualità di Collaboratore Amm.vo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  <w:lang w:val="it-IT"/>
              </w:rPr>
              <w:t>-</w:t>
              <w:tab/>
              <w:t>dal 09.05.94 fino al 28.02.04, a tempo pieno c/o  Azienda U.S.L. 2 Lucca in qualità di Assistente Amm.vo a tempo indeterminato</w:t>
            </w:r>
          </w:p>
          <w:p>
            <w:pPr>
              <w:pStyle w:val="Normal"/>
              <w:ind w:left="708" w:firstLine="27"/>
              <w:jc w:val="both"/>
              <w:rPr/>
            </w:pPr>
            <w:r>
              <w:rPr>
                <w:sz w:val="22"/>
                <w:szCs w:val="22"/>
                <w:lang w:val="it-IT"/>
              </w:rPr>
              <w:t>dal 1994 al 1996 ho prestato servizio presso la Segreteria del Direttore   Amministrativo con particolare riferimento alla gestione delle delibere, protocollo, tenuta albo, preparazione e registrazione degli atti di competenz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  <w:sz w:val="22"/>
                <w:szCs w:val="22"/>
                <w:lang w:val="it-IT"/>
              </w:rPr>
              <w:t xml:space="preserve">      </w:t>
            </w:r>
            <w:r>
              <w:rPr>
                <w:sz w:val="22"/>
                <w:szCs w:val="22"/>
                <w:lang w:val="it-IT"/>
              </w:rPr>
              <w:t>-    dal 1996 al 2000 ho prestato servizio presso l’U.O. Provveditorato con particolare riferimento alle liquidazioni</w:t>
            </w:r>
          </w:p>
          <w:p>
            <w:pPr>
              <w:pStyle w:val="Normal"/>
              <w:ind w:left="708" w:firstLine="27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al 2000 a tutt’oggi presso la Segreteria della Direzione Sanitaria Ospedaliera degli SS.OO di Lucca, Barga e Castelnuovo Garf.na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di essere stata individuata quale componente del gruppo di lavoro per la conduzione del processo di accreditamento istituzionale dei due Presidi dall’ottobre 2004 (nota prot.1171.9 del 14.10.2004 e nota prot. 615 del 04.06.2005) a tutt’oggi;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  <w:lang w:val="it-IT"/>
              </w:rPr>
              <w:t>-     dal 01.03.04 a tutt’oggi a tempo pieno c/o Azienda U.S.L. 2 Lucca in qualità di Collaboratore Amm.vo a tempo indeterminato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i essere stata nominata quale componente segretario nella commissione per il rischio radiologico per l’area medica e per il comparto con delibera aziendale 855 del 23.11.05 a tutt’oggi;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i svolgere le funzioni relative alla gestione dei dosimetri e della classificazione per le idoneità del personale per le problematiche radio protezionistiche;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i essere stata nominata Animatore della Formazione con delibera aziendale n.909 del 21.12.2005 a tutt’oggi;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sz w:val="22"/>
                <w:szCs w:val="22"/>
                <w:lang w:val="it-IT"/>
              </w:rPr>
              <w:t xml:space="preserve">Con delibera n. 921 del 30 dicembre 2010  assegnazione di posizione organizzativa denominata “Rapporti Case di Cura” con la relativa responsabilità della gestione e del coordinamento delle attività relative alle strutture private accreditate. </w:t>
            </w:r>
          </w:p>
          <w:p>
            <w:pPr>
              <w:pStyle w:val="Normal"/>
              <w:ind w:left="708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n collegamento con l’area Amministrativa del Centro Direzionale la mia attività  riguarda ulteriormente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gestione dell’attività di segreteria dei Presidi Ospedalieri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gestione e supporto dell’attività di budget e di bilancio riguardante i Presidi Ospedalieri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upporto all’organizzazione dipartimentale dei Presidi Ospedalieri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gestione e coordinamento convenzioni e contratti riguardanti i Presidi Ospedalieri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gestione e coordinamento processo di accreditamento istituzionale dei Presidi Ospedalieri    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 delibera n. 1109 del 19 ottobre 2016   assegnazione di posizione organizzativa denominata “Supporto amministrativo PP.OO Lucca e Valle del Serchio” con la relativa responsabilità della gestione e del coordinamento delle attività relative alla Gestione Amm.va dei Presidi Ospedalieri</w:t>
            </w:r>
          </w:p>
          <w:p>
            <w:pPr>
              <w:pStyle w:val="ECVSubSectionHeading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Cs w:val="22"/>
                <w:lang w:val="it-IT"/>
              </w:rPr>
            </w:pPr>
            <w:r>
              <w:rPr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Cs w:val="22"/>
                <w:lang w:val="it-IT"/>
              </w:rPr>
            </w:pPr>
            <w:r>
              <w:rPr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Cs w:val="22"/>
                <w:lang w:val="it-IT"/>
              </w:rPr>
            </w:pPr>
            <w:r>
              <w:rPr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Cs w:val="22"/>
                <w:lang w:val="it-IT"/>
              </w:rPr>
            </w:pPr>
            <w:r>
              <w:rPr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rso sul tema “Privacy per gli incaricati al trattamento dei dati personali” in data 22.07.13 – 3 crediti formativi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 xml:space="preserve">Corso sul tema “Ruolo del Budget nella programmazione e gestione dell’Azienda sanitaria” in data 25 maggio 2010 tenutosi presso l’Asl2 Monte San Quirico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rso sul tema  “Macro pivot e accesso data source esterni” il 14 maggio 2009 – 4 crediti formativi tenutosi presso l’Asl2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Gestione del Sistema Qualità nell’Azienda AUSL 2 LUCCA – 3 crediti formativi in data 2.02.2009 tenutosi presso l’Asl2 Monte San Quirico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vegno “la formazione cambia! Chi cambia la formazione?” in data 18.12.07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rso sul tema “La formazione cambia! Chi cambia la formazione?” – 5 crediti formativi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rso sul tema “ le modifiche alla Legge 241/90” il 17 ottobre 2007 – 9 crediti formativi tenutosi a Bagni di Lucca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rso “Lo sviluppo di competenze metodologiche dell’animatore di formazione” – 50 crediti formativi – maggio/giugno 2006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ormazione a distanza – Progetto TRIO - per i seguenti corsi: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“</w:t>
            </w:r>
            <w:r>
              <w:rPr>
                <w:sz w:val="22"/>
                <w:szCs w:val="22"/>
                <w:lang w:val="it-IT"/>
              </w:rPr>
              <w:t>La progettazione formativa” (4 ore)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“</w:t>
            </w:r>
            <w:r>
              <w:rPr>
                <w:sz w:val="22"/>
                <w:szCs w:val="22"/>
                <w:lang w:val="it-IT"/>
              </w:rPr>
              <w:t>Guida all’utilizzo dell’e-learning nella PA” (3 ore e ½)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“</w:t>
            </w:r>
            <w:r>
              <w:rPr>
                <w:sz w:val="22"/>
                <w:szCs w:val="22"/>
                <w:lang w:val="it-IT"/>
              </w:rPr>
              <w:t>Valutare la formazione in azienda” (3 ore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6° Congresso Regionale A.C.O.I. Toscana – Piombino 9-10 dicembre 2005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rso di inglese organizzato dal Centro Territoriale Permanente Mediavalle e Garfagnana per 40 ore – anno scolastico 2005-2006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vegno “Dimissioni precoci del neonato: quali rischi?” tenutosi dalla AUSL 11 Empoli il giorno 11 novembre 2005 per complessive 9 ore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rso sul tema “HPH: Ospedale senza fumo” organizzato dall’Azienda USL 2 di Lucca per la durata di n. 4,30 ore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rso sul tema “Organizzazione della struttura consortile: procedure e tecnologie informatiche” organizzato dal consorzio Area Vasta Nord-Ovest nei giorni 11, 12 e 19 aprile 2005 (22 crediti formativi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Giornata di studio sul tema “Accreditamento: strategie efficaci Insegnamenti internazionali” organizzato dall’Azienda USL 4 di Prato – 5 maggio 2004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Corso sul tema “Competenze professionali e relazionali in una organizzazione di lavoro che cambia” tenutosi all’Azienda Usl 2 di Lucca in data 11.12.03 per un totale di 3 ore;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rso sul tema “Contenimento del rischio biologico da SARS” tenutosi all’Azienda Usl 2  di Lucca in data 23.09.03 per un totale di 2 ore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rso per addetti antincendio in attività a rischio di incendio medio D.M. 10.03.98 tenutosi all’Azienda Usl 2 di Lucca in data 9.12.02 e 10.12.02 per un totale di 8 ore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rso sul tema “Corso di informazione e formazione in materia di sicurezza e igiene nei luoghi di lavoro D.L. 626/94” organizzato dall’Azienda U.S.L. 2 Lucca il giorno 17/01/02 per la durata effettiva di 8 ore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rso di aggiornamento per il personale del ruolo amm.vo neo assunto organizzato dall’Azienda U.S.L. Lucca nel periodo dall’11 gennaio al 20 marzo 1995 per la durata effettiva di ore 15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rso di Informazione e formazione per addetti a videoterminali organizzato dall’Azienda U.S.L. Lucca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>Laurea in Scienze Politiche c/o l’Università di Pisa in data 21.10.2004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Attestato di specializzazione in Operatore Specializzato in Informatica - Regione Toscana – Comunità Montana della Garfagnana per la durata complessiva di n.400 ore, rilasciato il 07.12.1987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ploma di Maturità Tecnico Commerciale ad indirizzo Amministrativo c/o l’Istituto Tecnico Commerciale “Luigi Campedelli” di Castelnuovo Garf.na nell’anno 1986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CVOrganisationDetails"/>
              <w:spacing w:before="57" w:after="8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ono stata nominata con delibera aziendale nel 2005 Animatore della formazione ed ho frequentato numerosi corsi relativi alla formazione e comunicazione che mi hanno permesso di integrare e lavorare in squadra con tutti i ruoli professionali presenti nell’azienda;</w:t>
            </w:r>
          </w:p>
          <w:p>
            <w:pPr>
              <w:pStyle w:val="ECVSubSectionHeading"/>
              <w:rPr/>
            </w:pPr>
            <w:r>
              <w:rPr>
                <w:b/>
                <w:bCs/>
                <w:lang w:val="it-IT"/>
              </w:rPr>
              <w:t>Nel 2014 sono stata nominata componente aziendale dell’Agenzia AGENAS per la valutazione del grado di umanizzazione all’interno degli ospedali;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noscenza del programma CUP;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noscenza del programma ADT;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noscenza del pacchetto Office;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Nomina in qualità di RUP aziendale per la concessione del bar del presidio ospedaliero di Castelnuovo Garf.na;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Referente aziendale per  l’attività relativa alle dichiarazioni di nascita.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>FRANC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1/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rFonts w:eastAsia="Arial" w:cs="Arial"/>
                <w:sz w:val="18"/>
                <w:szCs w:val="18"/>
                <w:lang w:val="it-IT"/>
              </w:rPr>
              <w:t xml:space="preserve">           </w:t>
            </w:r>
            <w:r>
              <w:rPr>
                <w:sz w:val="18"/>
                <w:szCs w:val="18"/>
                <w:lang w:val="it-IT"/>
              </w:rPr>
              <w:t>B1/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B1/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B1/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B1/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>INGLESE/SPAGNOLO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1/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1/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1/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1/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1/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31 marzo 2017, Michela Giuliani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SimSun;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9:56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3-31T09:56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